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71955</wp:posOffset>
                </wp:positionH>
                <wp:positionV relativeFrom="paragraph">
                  <wp:posOffset>10312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81.2pt" to="158.6pt,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33395</wp:posOffset>
                </wp:positionH>
                <wp:positionV relativeFrom="paragraph">
                  <wp:posOffset>140716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10.8pt" to="238.85pt,1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4071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110.8pt" to="419.85pt,1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66510</wp:posOffset>
                </wp:positionH>
                <wp:positionV relativeFrom="paragraph">
                  <wp:posOffset>1388110</wp:posOffset>
                </wp:positionV>
                <wp:extent cx="373380" cy="377190"/>
                <wp:effectExtent l="635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109.3pt" to="530.65pt,1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46495</wp:posOffset>
                </wp:positionH>
                <wp:positionV relativeFrom="paragraph">
                  <wp:posOffset>240792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189.6pt" to="518.8pt,1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46495</wp:posOffset>
                </wp:positionH>
                <wp:positionV relativeFrom="paragraph">
                  <wp:posOffset>35915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5pt,282.8pt" to="518.8pt,2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362204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85.2pt" to="157pt,2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241300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90pt" to="157pt,1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4070</wp:posOffset>
                </wp:positionH>
                <wp:positionV relativeFrom="paragraph">
                  <wp:posOffset>1819275</wp:posOffset>
                </wp:positionV>
                <wp:extent cx="4237990" cy="2294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2948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District Dash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i/>
                                <w:sz w:val="20"/>
                              </w:rPr>
                              <w:t>Feature Summ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- Default view displays Survey Status summary view of current numeric and percentage participation totals for all districts taking the survey. Color coding for numbers &amp; percentages: 0-84%=Red, 85-100%=Gr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- Administrative access to summary and zoom in grade level detail of all districts/schools participating in a surv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- Display info from SCCS tracking spread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- Display info from additional sources: EED district/school list, EED student data, online survey activation form, SCCS survey results, et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 xml:space="preserve">- Manual override for set/reset of survey open and close da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- Auto email settings: recipient list, start/end times/dates, storage of all sent emails for reference, etc. all with manual override cap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- Manually produce and output email summary ta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69696" strokeweight="0pt" style="position:absolute;rotation:-0;width:333.7pt;height:180.7pt;mso-wrap-distance-left:9.05pt;mso-wrap-distance-right:9.05pt;mso-wrap-distance-top:0pt;mso-wrap-distance-bottom:0pt;margin-top:143.2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District Dashboar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i/>
                          <w:sz w:val="20"/>
                        </w:rPr>
                        <w:t>Feature Summary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- Default view displays Survey Status summary view of current numeric and percentage participation totals for all districts taking the survey. Color coding for numbers &amp; percentages: 0-84%=Red, 85-100%=Gree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- Administrative access to summary and zoom in grade level detail of all districts/schools participating in a survey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- Display info from SCCS tracking spreadshee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- Display info from additional sources: EED district/school list, EED student data, online survey activation form, SCCS survey results, etc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 xml:space="preserve">- Manual override for set/reset of survey open and close date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- Auto email settings: recipient list, start/end times/dates, storage of all sent emails for reference, etc. all with manual override capability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- Manually produce and output email summary tables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-223520</wp:posOffset>
                </wp:positionV>
                <wp:extent cx="86868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</w:rPr>
                              <w:t>SCCS 3.0 Relational Flow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7pt;mso-wrap-distance-left:9.05pt;mso-wrap-distance-right:9.05pt;mso-wrap-distance-top:0pt;mso-wrap-distance-bottom:0pt;margin-top:-17.6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</w:rPr>
                        <w:t>SCCS 3.0 Relational Flo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572135</wp:posOffset>
                </wp:positionV>
                <wp:extent cx="19519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MOA with Distr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Agreement includes district permission for AASB to access student data from the st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969696" strokeweight="0pt" style="position:absolute;rotation:-0;width:153.7pt;height:72.7pt;mso-wrap-distance-left:9.05pt;mso-wrap-distance-right:9.05pt;mso-wrap-distance-top:0pt;mso-wrap-distance-bottom:0pt;margin-top:45.0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MOA with Distric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Agreement includes district permission for AASB to access student data from the st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3750</wp:posOffset>
                </wp:positionH>
                <wp:positionV relativeFrom="paragraph">
                  <wp:posOffset>572135</wp:posOffset>
                </wp:positionV>
                <wp:extent cx="1951990" cy="9232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State of Alaska EED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EED Unity Project student data reported by district. Extracted data housed on SCCS ser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153.7pt;height:72.7pt;mso-wrap-distance-left:9.05pt;mso-wrap-distance-right:9.05pt;mso-wrap-distance-top:0pt;mso-wrap-distance-bottom:0pt;margin-top:45.05pt;mso-position-vertical-relative:text;margin-left:1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State of Alaska EED Data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EED Unity Project student data reported by district. Extracted data housed on SCCS server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9590</wp:posOffset>
                </wp:positionH>
                <wp:positionV relativeFrom="paragraph">
                  <wp:posOffset>572135</wp:posOffset>
                </wp:positionV>
                <wp:extent cx="1992630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Online Activation Form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Enrollment numbers, survey open/close dates, auto email recipients, contact info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156.9pt;height:72.7pt;mso-wrap-distance-left:9.05pt;mso-wrap-distance-right:9.05pt;mso-wrap-distance-top:0pt;mso-wrap-distance-bottom:0pt;margin-top:45.05pt;mso-position-vertical-relative:text;margin-left:3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Online Activation Form Data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Enrollment numbers, survey open/close dates, auto email recipients, contact info, etc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5910</wp:posOffset>
                </wp:positionH>
                <wp:positionV relativeFrom="paragraph">
                  <wp:posOffset>572135</wp:posOffset>
                </wp:positionV>
                <wp:extent cx="1951990" cy="923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SCCS Survey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Current response totals from SCCS Student and Staff surve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153.7pt;height:72.7pt;mso-wrap-distance-left:9.05pt;mso-wrap-distance-right:9.05pt;mso-wrap-distance-top:0pt;mso-wrap-distance-bottom:0pt;margin-top:45.05pt;mso-position-vertical-relative:text;margin-left:5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SCCS Survey Data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Current response totals from SCCS Student and Staff surve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3910</wp:posOffset>
                </wp:positionH>
                <wp:positionV relativeFrom="paragraph">
                  <wp:posOffset>196215</wp:posOffset>
                </wp:positionV>
                <wp:extent cx="6523990" cy="2705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705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</w:rPr>
                              <w:t>Dashboard data is collected from these sour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69696" strokeweight="0pt" style="position:absolute;rotation:-0;width:513.7pt;height:21.3pt;mso-wrap-distance-left:9.05pt;mso-wrap-distance-right:9.05pt;mso-wrap-distance-top:0pt;mso-wrap-distance-bottom:0pt;margin-top:15.45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</w:rPr>
                        <w:t>Dashboard data is collected from these 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56070</wp:posOffset>
                </wp:positionH>
                <wp:positionV relativeFrom="paragraph">
                  <wp:posOffset>1831975</wp:posOffset>
                </wp:positionV>
                <wp:extent cx="1951990" cy="11518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 xml:space="preserve">Auto Generated Emai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Sent to each district recipient list. Includes embedded “Survey Status” table with summary of numeric and percentage tot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969696" strokeweight="0pt" style="position:absolute;rotation:-0;width:153.7pt;height:90.7pt;mso-wrap-distance-left:9.05pt;mso-wrap-distance-right:9.05pt;mso-wrap-distance-top:0pt;mso-wrap-distance-bottom:0pt;margin-top:144.25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 xml:space="preserve">Auto Generated Email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Sent to each district recipient list. Includes embedded “Survey Status” table with summary of numeric and percentage tot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56070</wp:posOffset>
                </wp:positionH>
                <wp:positionV relativeFrom="paragraph">
                  <wp:posOffset>3107055</wp:posOffset>
                </wp:positionV>
                <wp:extent cx="1951990" cy="10071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0711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 xml:space="preserve">Auto Generated Repor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Sent to designated AASB staff at conclusion of survey open period for review and distribution to distric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969696" strokeweight="0pt" style="position:absolute;rotation:-0;width:153.7pt;height:79.3pt;mso-wrap-distance-left:9.05pt;mso-wrap-distance-right:9.05pt;mso-wrap-distance-top:0pt;mso-wrap-distance-bottom:0pt;margin-top:244.65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 xml:space="preserve">Auto Generated Report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Sent to designated AASB staff at conclusion of survey open period for review and distribution to distri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3084195</wp:posOffset>
                </wp:positionV>
                <wp:extent cx="1951990" cy="10375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Cleaned” Data Im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Import “cleaned” data that has undergone analysis by AIR for use in SCCS report templ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69696" strokeweight="0pt" style="position:absolute;rotation:-0;width:153.7pt;height:81.7pt;mso-wrap-distance-left:9.05pt;mso-wrap-distance-right:9.05pt;mso-wrap-distance-top:0pt;mso-wrap-distance-bottom:0pt;margin-top:242.85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“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Cleaned” Data Impor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Import “cleaned” data that has undergone analysis by AIR for use in SCCS report templ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0030</wp:posOffset>
                </wp:positionH>
                <wp:positionV relativeFrom="paragraph">
                  <wp:posOffset>1816735</wp:posOffset>
                </wp:positionV>
                <wp:extent cx="1951990" cy="11518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</w:rPr>
                              <w:t>Past SCCS Survey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sz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20"/>
                              </w:rPr>
                              <w:t>Access to past survey data for comparison of response rates from previous years to the response rates of the current survey being deplo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69696" strokeweight="0pt" style="position:absolute;rotation:-0;width:153.7pt;height:90.7pt;mso-wrap-distance-left:9.05pt;mso-wrap-distance-right:9.05pt;mso-wrap-distance-top:0pt;mso-wrap-distance-bottom:0pt;margin-top:143.05pt;mso-position-vertical-relative:text;margin-left:-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</w:rPr>
                        <w:t>Past SCCS Survey Data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sz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sz w:val="20"/>
                        </w:rPr>
                        <w:t>Access to past survey data for comparison of response rates from previous years to the response rates of the current survey being deplo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0:31:00Z</dcterms:created>
  <dc:creator>Steve Nelson</dc:creator>
  <dc:description/>
  <cp:keywords/>
  <dc:language>en-US</dc:language>
  <cp:lastModifiedBy>Steve Nelson</cp:lastModifiedBy>
  <dcterms:modified xsi:type="dcterms:W3CDTF">2009-05-31T08:57:00Z</dcterms:modified>
  <cp:revision>21</cp:revision>
  <dc:subject/>
  <dc:title/>
</cp:coreProperties>
</file>